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536"/>
        <w:gridCol w:w="3188"/>
      </w:tblGrid>
      <w:tr>
        <w:trPr>
          <w:trHeight w:val="28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254" w:hanging="0"/>
              <w:jc w:val="center"/>
              <w:outlineLvl w:val="0"/>
              <w:rPr>
                <w:rFonts w:ascii="Calibri Light" w:hAnsi="Calibri Light" w:eastAsia="Times New Roman" w:cs="Book Antiqua"/>
                <w:sz w:val="18"/>
                <w:szCs w:val="18"/>
              </w:rPr>
            </w:pPr>
            <w:r>
              <w:rPr>
                <w:rFonts w:eastAsia="Times New Roman" w:cs="Book Antiqua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Ministero della Pubblica Istruzione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Book Antiqua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380365" cy="42799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/>
                <w:bCs/>
                <w:sz w:val="16"/>
                <w:szCs w:val="16"/>
              </w:rPr>
              <w:t>CEIC86700D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Ambito Campania 0007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DR Campania – ambito CE-7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  <w:t>Distretto di appartenenza 014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6"/>
                <w:szCs w:val="16"/>
              </w:rPr>
            </w:pPr>
            <w:r>
              <w:rPr>
                <w:rFonts w:eastAsia="Times New Roman" w:cs="Courier New" w:ascii="Calibri Light" w:hAnsi="Calibri Light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lang w:val="en-US" w:eastAsia="en-US" w:bidi="ar-SA"/>
              </w:rPr>
              <w:drawing>
                <wp:inline distT="0" distB="0" distL="0" distR="0">
                  <wp:extent cx="1218565" cy="523875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294765" cy="380365"/>
                  <wp:effectExtent l="0" t="0" r="0" b="0"/>
                  <wp:docPr id="3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13591" r="19964" b="51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/>
                <w:b/>
                <w:bCs/>
                <w:szCs w:val="18"/>
              </w:rPr>
            </w:pPr>
            <w:r>
              <w:rPr>
                <w:rFonts w:eastAsia="Times New Roman" w:cs="Courier New" w:ascii="Calibri Light" w:hAnsi="Calibri Light"/>
                <w:b/>
                <w:bCs/>
                <w:szCs w:val="18"/>
              </w:rPr>
              <w:t>ISTITUTO COMPRENSIVO CAPOL. D. D.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Scuola ad indirizzo musicale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Uffici amministrativi :Viale Italia n.52/54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CAP 81020- San Nicola la Strada- (CE)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Posta cert.:ceic86700d@pec. Istruzione .it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Calibri Light" w:hAnsi="Calibri Light"/>
                <w:bCs/>
                <w:sz w:val="18"/>
                <w:szCs w:val="18"/>
              </w:rPr>
              <w:t>Posta non cert.:ceic86700d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</w:rPr>
              <w:t>Plesso “G.Mazzini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 xml:space="preserve">” 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>Tel. 0823.452954 Fax. 0823.4581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  <w:lang w:val="de-DE"/>
              </w:rPr>
              <w:t>Plesso“ N.Green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>“ Tel.0823.4222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 Light" w:hAnsi="Calibri Light"/>
                <w:b/>
                <w:bCs/>
                <w:sz w:val="18"/>
                <w:szCs w:val="18"/>
                <w:lang w:val="de-DE"/>
              </w:rPr>
              <w:t>Plesso Via Milano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  <w:lang w:val="de-DE"/>
              </w:rPr>
              <w:t xml:space="preserve"> Tel.</w:t>
            </w: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 xml:space="preserve"> 0823 457980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Codice fiscale 93081990611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sz w:val="18"/>
                <w:szCs w:val="18"/>
              </w:rPr>
              <w:t>www.iccapolddsannicolalastrada.gov.it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center" w:pos="2678" w:leader="none"/>
                <w:tab w:val="center" w:pos="4819" w:leader="none"/>
                <w:tab w:val="right" w:pos="9638" w:leader="none"/>
              </w:tabs>
              <w:rPr>
                <w:rFonts w:ascii="Calibri Light" w:hAnsi="Calibri Light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285875" cy="6286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1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162050" cy="4667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 Light" w:hAnsi="Calibri Ligh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>
                <w:rFonts w:ascii="Calibri Light" w:hAnsi="Calibri Light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  <w:lang w:val="en-US" w:eastAsia="en-US" w:bidi="ar-SA"/>
              </w:rPr>
              <w:drawing>
                <wp:inline distT="0" distB="0" distL="0" distR="0">
                  <wp:extent cx="1562735" cy="514350"/>
                  <wp:effectExtent l="0" t="0" r="0" b="0"/>
                  <wp:docPr id="6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both"/>
              <w:outlineLvl w:val="0"/>
              <w:rPr>
                <w:rFonts w:ascii="Calibri Light" w:hAnsi="Calibri Light" w:eastAsia="Times New Roman" w:cs="Times New Roman"/>
                <w:bCs/>
                <w:color w:val="993366"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bCs/>
                <w:color w:val="993366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254" w:hanging="0"/>
              <w:jc w:val="center"/>
              <w:outlineLvl w:val="0"/>
              <w:rPr/>
            </w:pPr>
            <w:r>
              <w:rPr>
                <w:rFonts w:eastAsia="Times New Roman" w:cs="Times New Roman" w:ascii="Calibri Light" w:hAnsi="Calibri Light"/>
                <w:color w:val="993366"/>
                <w:sz w:val="18"/>
                <w:szCs w:val="18"/>
              </w:rPr>
              <w:t xml:space="preserve">E C D L </w:t>
            </w:r>
            <w:r>
              <w:rPr>
                <w:rFonts w:eastAsia="Times New Roman" w:cs="Times New Roman" w:ascii="Calibri Light" w:hAnsi="Calibri Light"/>
                <w:sz w:val="18"/>
                <w:szCs w:val="18"/>
              </w:rPr>
              <w:t>Centro accreditato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 Light" w:hAnsi="Calibri Light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581025" cy="571500"/>
                  <wp:effectExtent l="0" t="0" r="0" b="0"/>
                  <wp:docPr id="7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63" r="786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od. str 1</w:t>
      </w:r>
    </w:p>
    <w:p>
      <w:pPr>
        <w:pStyle w:val="Normal"/>
        <w:widowControl w:val="false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  <w:t>GRIGLIA D'OSSERVAZIONE ALUNNO STRANIER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NOME__________________________________COGNOME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ISCRITTO A____________________________DAL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CLASSE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NATO A_____________________IL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CITTADINANZA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COMPOSIZIONE NUCLEO FAMILIARE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--------------------------------------------------------------------------------------------------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spacing w:lineRule="atLeast" w:line="100" w:before="0" w:after="12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RESIDEN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A________________________VIA_______________________________________(PR.)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TEL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CELL.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  <w:t>IN CASO DI NECESSITA’ C’E’ QUALCUNO CHE CONOSCE L’ITALIANO A  CUI TELEFONARE?----------------------------------------------------------------------------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  <w:t>L’ALUNNO E’ IN ITALIA DAL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cs="Tahoma"/>
        </w:rPr>
      </w:pPr>
      <w:r>
        <w:rPr>
          <w:rFonts w:cs="Tahoma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4493"/>
        <w:gridCol w:w="992"/>
        <w:gridCol w:w="1034"/>
      </w:tblGrid>
      <w:tr>
        <w:trPr>
          <w:trHeight w:val="54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/>
            </w:pPr>
            <w:r>
              <w:rPr>
                <w:rFonts w:cs="Times New Roman"/>
                <w:iCs/>
              </w:rPr>
              <w:t>Barrare con una</w:t>
            </w:r>
            <w:r>
              <w:rPr>
                <w:rFonts w:cs="Times New Roman"/>
                <w:i/>
                <w:iCs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X</w:t>
            </w:r>
          </w:p>
        </w:tc>
        <w:tc>
          <w:tcPr>
            <w:tcW w:w="65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ECEDENTEMENTE SCOLARIZZATO IN PAT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9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A PRESENTATO DOCUMENTAZIONE SCOLASTICA   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54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ANNI DI SCOLARIZZAZIONE IN PATRIA ____________________________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4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ECEDENTEMENTE SCOLARIZZATO IN ITALI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 xml:space="preserve">SI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7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CUOLA PRIMARIA</w:t>
            </w:r>
          </w:p>
        </w:tc>
        <w:tc>
          <w:tcPr>
            <w:tcW w:w="65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3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CUOLA SECONDARIA</w:t>
            </w:r>
          </w:p>
        </w:tc>
        <w:tc>
          <w:tcPr>
            <w:tcW w:w="65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3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35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LASSE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LINGUE CONOSCIUTE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LINGUA MADRE:--------------------------------------------------------------------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LINGUA PARLATA: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992"/>
        <w:gridCol w:w="1034"/>
      </w:tblGrid>
      <w:tr>
        <w:trPr>
          <w:trHeight w:val="51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GLESE</w:t>
              <w:tab/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0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RANCESE</w:t>
              <w:tab/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PAGNOLO 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6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PORTOGHE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L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LINGUE USATE ANCHE A LIVELLO SCRITTO:-----------------------------------------------------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LINGUE STUDIATE:   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992"/>
        <w:gridCol w:w="1034"/>
      </w:tblGrid>
      <w:tr>
        <w:trPr>
          <w:trHeight w:val="49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GLESE</w:t>
              <w:tab/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RANCESE</w:t>
              <w:tab/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0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PAGNOLO 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PORTOGHE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L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6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55"/>
        <w:gridCol w:w="3270"/>
      </w:tblGrid>
      <w:tr>
        <w:trPr>
          <w:trHeight w:val="85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 xml:space="preserve">HA SEGUITO UN LABORATORIO DI </w:t>
            </w:r>
            <w:r>
              <w:rPr>
                <w:rFonts w:cs="Times New Roman"/>
                <w:bCs/>
              </w:rPr>
              <w:t>ITALIANO L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64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er quante ore settimanali?</w:t>
            </w:r>
          </w:p>
        </w:tc>
        <w:tc>
          <w:tcPr>
            <w:tcW w:w="65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er quanti anni?</w:t>
            </w:r>
          </w:p>
        </w:tc>
        <w:tc>
          <w:tcPr>
            <w:tcW w:w="65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In famiglia quale lingua si parla?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/>
      </w:pPr>
      <w:r>
        <w:rPr/>
        <w:t xml:space="preserve">LINGUE CONOSCIUTE RAPPORTO ALUNNO/SCUOLA                  </w:t>
      </w:r>
    </w:p>
    <w:tbl>
      <w:tblPr>
        <w:tblW w:w="958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70"/>
        <w:gridCol w:w="3225"/>
      </w:tblGrid>
      <w:tr>
        <w:trPr>
          <w:trHeight w:val="52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SPETTA LE CONSEGNE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SPETTA LE REGOL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6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HA UN ATTEGGIAMENTO COLLABORATIVO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3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’ ISOLAT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67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’ INSERITO IN GRUPPI DI CONNAZIONALI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5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’ INTEGRATO NEL GRUPPO CLASSE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LTRO</w:t>
            </w:r>
          </w:p>
        </w:tc>
        <w:tc>
          <w:tcPr>
            <w:tcW w:w="649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</w:rPr>
        <w:t>I RAPPORTI SCUOLA/FAMIGLIA</w:t>
      </w:r>
      <w:r>
        <w:rPr/>
        <w:t xml:space="preserve"> SONO:</w:t>
      </w:r>
    </w:p>
    <w:tbl>
      <w:tblPr>
        <w:tblW w:w="96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1005"/>
        <w:gridCol w:w="960"/>
      </w:tblGrid>
      <w:tr>
        <w:trPr>
          <w:trHeight w:val="360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INESISTENT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DIFFICOLTOSI</w:t>
              <w:tab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GOLAR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  <w:t>ELEMENTI CARATTERIZZANTI L’AMBITO SOCIOCULTURALE DI PROVENIENZA (gruppo familiare numeroso, famiglia unita o separata, difficolta’ economiche, l’alunno vive con parenti, l’alunno ha fratelli piu’ grandi o piu’ piccoli)</w:t>
      </w:r>
    </w:p>
    <w:p>
      <w:pPr>
        <w:pStyle w:val="Normal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PROGETTO MIGRATORIO DELLA FAMIGLIA </w:t>
      </w:r>
      <w:r>
        <w:rPr>
          <w:rFonts w:cs="Times New Roman"/>
        </w:rPr>
        <w:t>(</w:t>
      </w:r>
      <w:r>
        <w:rPr>
          <w:rFonts w:cs="Times New Roman"/>
          <w:iCs/>
        </w:rPr>
        <w:t>ipotesi di un ritorno in patria, di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Cs/>
        </w:rPr>
        <w:t>migrazione in altro paese, di permanenza in Italia)</w:t>
      </w:r>
    </w:p>
    <w:p>
      <w:pPr>
        <w:pStyle w:val="Normal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HI PARLA ITALIANO IN FAMIGLIA?---------------------------------------------------------------------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AREA LINGUISTICA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SI= SI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NO= NO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P/S= PARZIALMENTE</w:t>
      </w:r>
      <w:bookmarkStart w:id="0" w:name="_GoBack"/>
      <w:bookmarkEnd w:id="0"/>
    </w:p>
    <w:tbl>
      <w:tblPr>
        <w:tblW w:w="977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30"/>
        <w:gridCol w:w="525"/>
        <w:gridCol w:w="570"/>
        <w:gridCol w:w="540"/>
        <w:gridCol w:w="30"/>
        <w:gridCol w:w="525"/>
        <w:gridCol w:w="570"/>
        <w:gridCol w:w="555"/>
        <w:gridCol w:w="15"/>
        <w:gridCol w:w="510"/>
        <w:gridCol w:w="585"/>
        <w:gridCol w:w="510"/>
        <w:gridCol w:w="69"/>
      </w:tblGrid>
      <w:tr>
        <w:trPr>
          <w:trHeight w:val="52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COMPETENZE COMUNICATIVE:</w:t>
            </w:r>
          </w:p>
        </w:tc>
        <w:tc>
          <w:tcPr>
            <w:tcW w:w="5004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e non verbale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36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Finale 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7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erca il contatto visivo con i pari , con gli adult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chiama l’attenzione anche ricorrendo ai messaggi e al linguaggio non verbal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i muove nello spazio dell’aula a proprio agi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i muove negli spazi della scuola a proprio agi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e verbale orale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36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7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unica nella lingua di appartenenza (materna)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unica in una seconda lingua diversa dall’italian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rensione in italiano L2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36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46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Non comprende parol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prende   semplici parole in italian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mprende semplici consegne in italian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omprende la lingua italiana per: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6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bisogn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sentimenti e stati d’anim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Fare giochi di parole, rime, cantare, recitar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scoltare/raccontare fiabe, racconti, favole, novell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citar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Chiedere per ottener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lazionarsi spontaneamente con gli altr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vere cose, azioni o persone, filastrocche, poesi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DUZIONE ITALIANO L2</w:t>
            </w:r>
          </w:p>
        </w:tc>
        <w:tc>
          <w:tcPr>
            <w:tcW w:w="5004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Integra la lingua con linguaggi extralinguistici soprattutto per farsi capire o chiedere spiegazion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sponde  a semplici domand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Produce autonomamente frasi semplici 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hiede il significato di parole che non capisce o che non conosc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Usa la lingua italiana per: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6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39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bisogn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Esprimere sentimenti e stati d’anim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lazionarsi spontaneamente con gli altr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hiedere per ottener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Descrivere cose, azioni o person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Fare giochi di parole, rime, cantare, 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citare filastrocche e poesi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scoltare/raccontare fiabe, racconti, favole,novell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SCRITTURA</w:t>
            </w:r>
          </w:p>
        </w:tc>
        <w:tc>
          <w:tcPr>
            <w:tcW w:w="5004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5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Orientamento e ordine nella pagin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Motricità fin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pia  parole e fras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scrivere sotto dettatura parole o brevi fras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scrivere in stampato maiuscol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scrivere   in stampato minuscol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scrivere in corsivo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scrivere sotto dettatura parole o brevi fras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scrivere sotto dettatura testi con più period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oduce autonomamente per iscritto frasi minim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Produce per iscritto brevi testi con scarso uso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di preposizioni, articoli, verbi coniugati (verbo in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forma basica), rispetto delle concordanz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oduce per iscritto brevi testi generalmente corretti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ETTURA</w:t>
            </w:r>
          </w:p>
        </w:tc>
        <w:tc>
          <w:tcPr>
            <w:tcW w:w="5004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izial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 itine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le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/S</w:t>
            </w:r>
          </w:p>
        </w:tc>
      </w:tr>
      <w:tr>
        <w:trPr>
          <w:trHeight w:val="88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Sa distinguere le lettere dell’alfabeto ma non legg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arole complet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formare le sillabe ma non legge parole complet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iconosce alcune parole che vede scritte ma non legge autonomament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leggere ad alta voce parole o un breve testo già letto in class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a leggere ad alta voce parole o un breve testo a prima vist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2445"/>
        <w:gridCol w:w="1590"/>
        <w:gridCol w:w="885"/>
        <w:gridCol w:w="1200"/>
        <w:gridCol w:w="30"/>
        <w:gridCol w:w="1230"/>
      </w:tblGrid>
      <w:tr>
        <w:trPr>
          <w:trHeight w:val="37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SSIEDE IL LINGUAGGIO SPECIFICO DI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TORIA</w:t>
              <w:tab/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GEOGRAFIA</w:t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MATEMATICA</w:t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CIENZE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HA  UN METODO DI STUDIO?  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REA LOGICO-MATEMATICA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</w:rPr>
            </w:pPr>
            <w:r>
              <w:rPr>
                <w:rFonts w:cs="Tahoma"/>
              </w:rPr>
              <w:t>COMPRENDE I TESTI DEI PROBLEMI</w:t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</w:rPr>
            </w:pPr>
            <w:r>
              <w:rPr>
                <w:rFonts w:cs="Tahoma"/>
              </w:rPr>
              <w:t>USA TESTI DIFFERENTI</w:t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</w:rPr>
            </w:pPr>
            <w:r>
              <w:rPr>
                <w:rFonts w:cs="Tahoma"/>
              </w:rPr>
              <w:t>USA SCHEDE DI FACILITAZIONE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ROGRAMMA SVOLTO DI MATEMATICA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A OPERARE CON NUMERI: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DIFFICOLTA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RRETTAMENTE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FACILITA’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NATUR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FRAZIONI</w:t>
              <w:tab/>
              <w:tab/>
              <w:t xml:space="preserve">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LATIVI</w:t>
              <w:tab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DECIMALI</w:t>
              <w:tab/>
              <w:tab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ONOSCE E SA OPERARE CON: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DIFFICOLTA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RRETTAMENTE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FACILITA’</w:t>
            </w:r>
          </w:p>
        </w:tc>
      </w:tr>
      <w:tr>
        <w:trPr>
          <w:trHeight w:val="6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ROPORZI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ERCENTU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A OPERARE: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DIFFICOLTA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RRETTAMENTE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FACILITA’</w:t>
            </w:r>
          </w:p>
        </w:tc>
      </w:tr>
      <w:tr>
        <w:trPr>
          <w:trHeight w:val="11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U PRIMI ELEMENTI DI CALCOLO ALGEBR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SULLE EQUAZI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A RAPPRESENTARE SUL PIANO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ARTESIANO: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DIFFICOLTA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RRETTAMENTE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ON FACILITA’</w:t>
            </w:r>
          </w:p>
        </w:tc>
      </w:tr>
      <w:tr>
        <w:trPr>
          <w:trHeight w:val="4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RET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TABEL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A  LEGGERE DIAGRAMMI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>CONOSCE</w:t>
            </w:r>
            <w:r>
              <w:rPr>
                <w:rFonts w:cs="Times New Roman"/>
              </w:rPr>
              <w:t>: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FIGURE GEMETRICHE PIANE</w:t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FIGURE GEOMETRICHE SOLIDE</w:t>
              <w:tab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CONOSCE QUALCHE TEOREMA (PITAGORA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A CALCOLARE NELLA FIGURA PROPOSTA:     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PERIMETRO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REA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VOLUME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ALTRO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I    NO    P/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tLeast" w:line="1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cs="Tahoma"/>
        </w:rPr>
        <w:t xml:space="preserve">AREA TECNICO-ARTISTICA </w:t>
      </w:r>
      <w:r>
        <w:rPr>
          <w:rFonts w:cs="Tahoma"/>
          <w:i/>
          <w:iCs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cs="Tahoma"/>
        </w:rPr>
        <w:t xml:space="preserve">AREA MUSICALE </w:t>
      </w:r>
      <w:r>
        <w:rPr>
          <w:rFonts w:cs="Tahoma"/>
          <w:i/>
          <w:iCs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cs="Tahoma"/>
        </w:rPr>
        <w:t xml:space="preserve">AREA MOTORIA </w:t>
      </w:r>
      <w:r>
        <w:rPr>
          <w:rFonts w:cs="Tahoma"/>
          <w:i/>
          <w:iCs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/>
      </w:pPr>
      <w:r>
        <w:rPr>
          <w:rFonts w:cs="Tahoma"/>
          <w:b/>
          <w:bCs/>
        </w:rPr>
        <w:t>GIUDIZIO ORIENTATIVO ESPRESSO DAL CONSIGLIO DI CLASSE E VALUTAZIONE DI MOTIVAZIONE E INTERESSE DELL’ALUNNO NEI CONFRONTI DEL PROGETTO SCOLASTICO</w:t>
      </w:r>
      <w:r>
        <w:rPr>
          <w:rFonts w:cs="Tahoma"/>
        </w:rPr>
        <w:t xml:space="preserve"> </w:t>
      </w:r>
      <w:r>
        <w:rPr>
          <w:rFonts w:cs="Tahoma"/>
          <w:i/>
          <w:iCs/>
        </w:rPr>
        <w:t>(materie di maggiore successo, motivazione della scelta scolastica, materie in cui ha incontrato maggiori difficolta’)</w:t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Tahoma"/>
          <w:b/>
          <w:bCs/>
        </w:rPr>
        <w:t>L’ALUNNO CHIEDE DI POTER USUFRUIRE DELL’INSEGNAMENTO DELLA RELIGIONE CATTOLICA</w:t>
      </w:r>
      <w:r>
        <w:rPr>
          <w:rFonts w:cs="Tahoma"/>
        </w:rPr>
        <w:tab/>
        <w:t xml:space="preserve">                                                                                    SI   NO</w:t>
        <w:tab/>
        <w:t xml:space="preserve">                                                               </w:t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jc w:val="right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widowControl w:val="false"/>
        <w:spacing w:lineRule="atLeast" w:line="100"/>
        <w:rPr>
          <w:rFonts w:cs="Tahoma"/>
        </w:rPr>
      </w:pPr>
      <w:r>
        <w:rPr>
          <w:rFonts w:cs="Tahoma"/>
        </w:rPr>
        <w:t>San Nicola L.S-                                                                  IL CONSIGLIO DI CLASSE/SEZIONE</w:t>
      </w:r>
    </w:p>
    <w:sectPr>
      <w:footerReference w:type="default" r:id="rId9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29:00Z</dcterms:created>
  <dc:creator>Pasquale</dc:creator>
  <dc:description/>
  <cp:keywords/>
  <dc:language>en-US</dc:language>
  <cp:lastModifiedBy>Utente</cp:lastModifiedBy>
  <dcterms:modified xsi:type="dcterms:W3CDTF">2020-10-11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