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421" w:type="dxa"/>
        <w:jc w:val="left"/>
        <w:tblInd w:w="-1001" w:type="dxa"/>
        <w:tblLayout w:type="fixed"/>
        <w:tblCellMar>
          <w:top w:w="49" w:type="dxa"/>
          <w:left w:w="108" w:type="dxa"/>
          <w:bottom w:w="0" w:type="dxa"/>
          <w:right w:w="115" w:type="dxa"/>
        </w:tblCellMar>
      </w:tblPr>
      <w:tblGrid>
        <w:gridCol w:w="3686"/>
        <w:gridCol w:w="4187"/>
        <w:gridCol w:w="3548"/>
      </w:tblGrid>
      <w:tr>
        <w:trPr>
          <w:trHeight w:val="39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Ministero della Pubblica Istruzione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380365" cy="424815"/>
                  <wp:effectExtent l="0" t="0" r="0" b="0"/>
                  <wp:docPr id="1" name="Picture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i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CEIC86700D 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Ambito Campania 0007 </w:t>
            </w:r>
          </w:p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DR Campania – ambito CE-7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Distretto di appartenenza 014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07440" cy="431165"/>
                  <wp:effectExtent l="0" t="0" r="0" b="0"/>
                  <wp:docPr id="2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>
                <w:rFonts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Calibri" w:hAnsi="Calibri"/>
                <w:sz w:val="20"/>
                <w:szCs w:val="22"/>
                <w:lang w:val="en-US" w:eastAsia="en-US" w:bidi="ar-SA"/>
              </w:rPr>
              <w:drawing>
                <wp:inline distT="0" distB="0" distL="0" distR="0">
                  <wp:extent cx="1170940" cy="405130"/>
                  <wp:effectExtent l="0" t="0" r="0" b="0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43589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ISTITUTO COMPRENSIVO CAPOL. D. D.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Scuola ad indirizzo musicale </w:t>
            </w:r>
          </w:p>
          <w:p>
            <w:pPr>
              <w:pStyle w:val="Normal"/>
              <w:ind w:left="117" w:right="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Uffici amministrativi: Viale Italia n.52/54 CAP 81020- San Nicola la Strada- (CE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osta cert.:ceic86700d@pec.istruzione.i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osta non cert.:ceic86700d@istruzione.it </w:t>
            </w:r>
          </w:p>
          <w:p>
            <w:pPr>
              <w:pStyle w:val="Normal"/>
              <w:spacing w:before="0" w:after="17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lesso “G. Mazzini” Tel. 0823.452954 Fax. </w:t>
            </w:r>
          </w:p>
          <w:p>
            <w:pPr>
              <w:pStyle w:val="Normal"/>
              <w:spacing w:before="0" w:after="15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0823.458147 </w:t>
            </w:r>
          </w:p>
          <w:p>
            <w:pPr>
              <w:pStyle w:val="Normal"/>
              <w:spacing w:before="0" w:after="15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lesso “N. Green” Tel.0823.422239 </w:t>
            </w:r>
          </w:p>
          <w:p>
            <w:pPr>
              <w:pStyle w:val="Normal"/>
              <w:spacing w:before="0" w:after="15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Plesso Via Milano Tel. 0823 457980 </w:t>
            </w:r>
          </w:p>
          <w:p>
            <w:pPr>
              <w:pStyle w:val="Normal"/>
              <w:spacing w:lineRule="auto" w:line="27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Codice fiscale 93081990611 www.iccapolddsannicolalastrada.edu.it </w:t>
            </w:r>
          </w:p>
          <w:p>
            <w:pPr>
              <w:pStyle w:val="Normal"/>
              <w:ind w:left="9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282700" cy="628650"/>
                  <wp:effectExtent l="0" t="0" r="0" b="0"/>
                  <wp:docPr id="4" name="Picture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56335" cy="467995"/>
                  <wp:effectExtent l="0" t="0" r="0" b="0"/>
                  <wp:docPr id="5" name="Picture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0" w:after="13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rFonts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358265" cy="606425"/>
                  <wp:effectExtent l="0" t="0" r="0" b="0"/>
                  <wp:docPr id="6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color w:val="993366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469265" cy="502285"/>
                  <wp:effectExtent l="0" t="0" r="0" b="0"/>
                  <wp:docPr id="7" name="Pictur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</w:t>
      </w:r>
      <w:r>
        <w:rPr/>
        <w:t>Mod.Sv/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GRIGLIA PER LA RILEVAZIONE DELLE SITUAZIONI DI SVANTAGGIO  </w:t>
      </w:r>
    </w:p>
    <w:p>
      <w:pPr>
        <w:pStyle w:val="Normal"/>
        <w:jc w:val="center"/>
        <w:rPr/>
      </w:pPr>
      <w:r>
        <w:rPr>
          <w:sz w:val="32"/>
          <w:szCs w:val="32"/>
        </w:rPr>
        <w:t>NELLA VITA SCOLASTICA QUOTIDIANA NELLA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SCUOLA DELL’INFANZ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unno/a                                         Docente osservato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zione/classe                                 Data osserva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uola                                              Pless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01"/>
        <w:gridCol w:w="3151"/>
      </w:tblGrid>
      <w:tr>
        <w:trPr/>
        <w:tc>
          <w:tcPr>
            <w:tcW w:w="9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La scala di numeri da 1 a 4 rappresenta un indice numerico della ampiezza del bisogno rilevato (dal minore 1 al maggiore 4) barrare il numero scelto con una crocetta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) Carente disponibilità alla collabora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Si rifiuta di eseguire un compito insieme a un compagno 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 rifiuta di giocare in grupp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 separa con difficoltà da alcuni adult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i associa ai giochi dei compagn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comunica ciò che desider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sceglie e comunica ciò che desidera tra due opzioni alternativ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senta ritardi nel linguaggi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sa la parola fras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 esprime con difficoltà fonatori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comunica - riceve messaggi verbal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comunica - riceve messaggi non verbal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comunica verbalmente sentimenti, emozioni, desideri e bisogn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lontana lo sguardo dall’interlocutor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si esprime davanti al grupp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Non esegue giochi di osserva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esegue una routine quotidian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a difficoltà di concentra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volge le mansioni assegnat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porta a termine i compiti assegnat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aluta i compagni con un pugno o una spint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racconta, non chied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ltro</w:t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b/>
                <w:bCs/>
              </w:rPr>
              <w:t>2) Disattenzion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Guarda fuori dalla finestr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ascolt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n sa di cosa si sta parland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 distrae facilment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Passa frequentemente da un'attività all'altr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compie semplici azioni (tirare, mettere dentro etc…)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Non svolge due azioni in sequenza (smontare ed inserire)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ordina gli oggetti in maniera crescente e decrescent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comprende gli indicatori temporali prima/dop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n conosce i concetti topologici (dentro/fuori, sopra/sotto avanti/dietro)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i dondola con la sedi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Tamburella con le dita, scalpita coi pied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rrotola piccoli pezzi di carta per lungo temp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ltro</w:t>
            </w:r>
          </w:p>
          <w:p>
            <w:pPr>
              <w:pStyle w:val="Contenutotabel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b/>
                <w:bCs/>
              </w:rPr>
              <w:t>3) Contesto familiare e extrascolastico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Famiglia problematica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Difficoltà socioeconomiche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  <w:tr>
        <w:trPr/>
        <w:tc>
          <w:tcPr>
            <w:tcW w:w="6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Ambienti deprivati/devianti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   2   3   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Soggiorno in Casa famiglia (indicare da quanto tempo e le eventuali motivazioni)                                                            </w:t>
            </w:r>
          </w:p>
        </w:tc>
      </w:tr>
      <w:tr>
        <w:trPr/>
        <w:tc>
          <w:tcPr>
            <w:tcW w:w="9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  <w:t xml:space="preserve">Bisogni espressi dal team degli insegnanti relativamente alle problematiche evidenziate (strumenti, informazioni, sussidi…) </w:t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an Nicola L.S.                                        Il Consiglio di classe/Sezione 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100" w:before="0" w:after="0"/>
      <w:ind w:left="0" w:right="254" w:hanging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IntestazioneCarattere">
    <w:name w:val="Intestazione Carattere"/>
    <w:qFormat/>
    <w:rPr>
      <w:kern w:val="2"/>
      <w:sz w:val="24"/>
      <w:szCs w:val="24"/>
      <w:lang w:bidi="hi-IN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normale1">
    <w:name w:val="Testo normale1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5:12:00Z</dcterms:created>
  <dc:creator>Rosalba</dc:creator>
  <dc:description/>
  <cp:keywords/>
  <dc:language>en-US</dc:language>
  <cp:lastModifiedBy>Raffaele</cp:lastModifiedBy>
  <dcterms:modified xsi:type="dcterms:W3CDTF">2021-10-14T02:44:00Z</dcterms:modified>
  <cp:revision>6</cp:revision>
  <dc:subject/>
  <dc:title/>
</cp:coreProperties>
</file>