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21" w:type="dxa"/>
        <w:jc w:val="left"/>
        <w:tblInd w:w="-1001" w:type="dxa"/>
        <w:tblLayout w:type="fixed"/>
        <w:tblCellMar>
          <w:top w:w="49" w:type="dxa"/>
          <w:left w:w="108" w:type="dxa"/>
          <w:bottom w:w="0" w:type="dxa"/>
          <w:right w:w="115" w:type="dxa"/>
        </w:tblCellMar>
      </w:tblPr>
      <w:tblGrid>
        <w:gridCol w:w="3686"/>
        <w:gridCol w:w="4187"/>
        <w:gridCol w:w="3548"/>
      </w:tblGrid>
      <w:tr>
        <w:trPr>
          <w:trHeight w:val="3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Ministero della Pubblica Istruzione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80365" cy="424815"/>
                  <wp:effectExtent l="0" t="0" r="0" b="0"/>
                  <wp:docPr id="1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EIC86700D 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Ambito Campania 0007 </w:t>
            </w:r>
          </w:p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R Campania – ambito CE-7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istretto di appartenenza 014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07440" cy="431165"/>
                  <wp:effectExtent l="0" t="0" r="0" b="0"/>
                  <wp:docPr id="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sz w:val="20"/>
                <w:szCs w:val="22"/>
                <w:lang w:val="en-US" w:eastAsia="en-US" w:bidi="ar-SA"/>
              </w:rPr>
              <w:drawing>
                <wp:inline distT="0" distB="0" distL="0" distR="0">
                  <wp:extent cx="1170940" cy="40513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43589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ISTITUTO COMPRENSIVO CAPOL. D. D.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Scuola ad indirizzo musicale </w:t>
            </w:r>
          </w:p>
          <w:p>
            <w:pPr>
              <w:pStyle w:val="Normal"/>
              <w:ind w:left="117" w:righ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Uffici amministrativi: Viale Italia n.52/54 CAP 81020- San Nicola la Strada- (CE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cert.:ceic86700d@pec.istruzione.i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non cert.:ceic86700d@istruzione.it </w:t>
            </w:r>
          </w:p>
          <w:p>
            <w:pPr>
              <w:pStyle w:val="Normal"/>
              <w:spacing w:before="0" w:after="17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G. Mazzini” Tel. 0823.452954 Fax. </w:t>
            </w:r>
          </w:p>
          <w:p>
            <w:pPr>
              <w:pStyle w:val="Normal"/>
              <w:spacing w:before="0" w:after="15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0823.458147 </w:t>
            </w:r>
          </w:p>
          <w:p>
            <w:pPr>
              <w:pStyle w:val="Normal"/>
              <w:spacing w:before="0" w:after="15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N. Green” Tel.0823.422239 </w:t>
            </w:r>
          </w:p>
          <w:p>
            <w:pPr>
              <w:pStyle w:val="Normal"/>
              <w:spacing w:before="0" w:after="15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Via Milano Tel. 0823 457980 </w:t>
            </w:r>
          </w:p>
          <w:p>
            <w:pPr>
              <w:pStyle w:val="Normal"/>
              <w:spacing w:lineRule="auto" w:line="27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odice fiscale 93081990611 www.iccapolddsannicolalastrada.edu.it </w:t>
            </w:r>
          </w:p>
          <w:p>
            <w:pPr>
              <w:pStyle w:val="Normal"/>
              <w:ind w:left="9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282700" cy="628650"/>
                  <wp:effectExtent l="0" t="0" r="0" b="0"/>
                  <wp:docPr id="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56335" cy="467995"/>
                  <wp:effectExtent l="0" t="0" r="0" b="0"/>
                  <wp:docPr id="5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13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358265" cy="606425"/>
                  <wp:effectExtent l="0" t="0" r="0" b="0"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color w:val="993366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69265" cy="502285"/>
                  <wp:effectExtent l="0" t="0" r="0" b="0"/>
                  <wp:docPr id="7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right"/>
        <w:rPr/>
      </w:pPr>
      <w:r>
        <w:rPr>
          <w:rFonts w:eastAsia="Times New Roman" w:cs="Arial" w:ascii="Verdana" w:hAnsi="Verdana"/>
          <w:bCs/>
          <w:smallCaps/>
          <w:kern w:val="0"/>
          <w:sz w:val="16"/>
          <w:szCs w:val="16"/>
          <w:lang w:eastAsia="ar-SA" w:bidi="ar-SA"/>
        </w:rPr>
        <w:t xml:space="preserve">Mod BES/DES 1 </w:t>
      </w:r>
    </w:p>
    <w:p>
      <w:pPr>
        <w:pStyle w:val="Normal"/>
        <w:jc w:val="right"/>
        <w:rPr>
          <w:rFonts w:ascii="Verdana" w:hAnsi="Verdana" w:eastAsia="Times New Roman" w:cs="Arial"/>
          <w:bCs/>
          <w:smallCaps/>
          <w:kern w:val="0"/>
          <w:sz w:val="32"/>
          <w:szCs w:val="32"/>
          <w:lang w:eastAsia="ar-SA" w:bidi="ar-SA"/>
        </w:rPr>
      </w:pPr>
      <w:r>
        <w:rPr>
          <w:rFonts w:eastAsia="Times New Roman" w:cs="Arial" w:ascii="Verdana" w:hAnsi="Verdana"/>
          <w:bCs/>
          <w:smallCaps/>
          <w:kern w:val="0"/>
          <w:sz w:val="32"/>
          <w:szCs w:val="32"/>
          <w:lang w:eastAsia="ar-SA" w:bidi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RIGLIA OSSERVATIV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TURBI EVOLUTIVI SPECIFIC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imaria/secondar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unno/a                                           Docente osservat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zione/classe                                   Data osservazione</w:t>
      </w:r>
    </w:p>
    <w:p>
      <w:pPr>
        <w:pStyle w:val="Normal"/>
        <w:rPr/>
      </w:pPr>
      <w:r>
        <w:rPr/>
        <w:t>Scuola                                               Plesso</w:t>
      </w:r>
    </w:p>
    <w:tbl>
      <w:tblPr>
        <w:tblW w:w="9564" w:type="dxa"/>
        <w:jc w:val="left"/>
        <w:tblInd w:w="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50"/>
        <w:gridCol w:w="14"/>
      </w:tblGrid>
      <w:tr>
        <w:trPr/>
        <w:tc>
          <w:tcPr>
            <w:tcW w:w="9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BILITA' STRUMENTALI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rPr/>
            </w:pPr>
            <w:r>
              <w:rPr/>
              <w:t>La lettura si presenta (barrare con una crocetta una o più voci):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ella norm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stanzialmente corretta e regolare, ma lent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stanzialmente corretta, ma stentata e disarmonic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sostituzione di intere parole (legge una parola per un'altra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omissioni/aggiunte di sillabe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scambio costante di singoli grafemi (b-p, b-d, f-v, l-r, q-p, a-e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errori quando grafia e pronuncia non coincidono (in particolare nelle lingue straniere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) La scrittura si presenta (barrare con una crocetta una o più voci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ella norm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olo in stampatello maiuscol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difficoltà nel seguire la dettatur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difficoltà nella copiatura (lavagna/testo o testo/testo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problemi di lentezza nella stesur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problemi di realizzazione del tratto grafic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problemi di regolarità del tratto grafic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scarso rispetto dei margini, delle righe e/o quadretti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snapToGrid w:val="false"/>
              <w:rPr/>
            </w:pPr>
            <w:r>
              <w:rPr>
                <w:sz w:val="32"/>
                <w:szCs w:val="32"/>
              </w:rPr>
              <w:t xml:space="preserve">3) L'ortografia si presenta </w:t>
            </w:r>
            <w:r>
              <w:rPr/>
              <w:t>(barrare con una crocetta una o più voci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ella norm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scambio di grafemi e/o fonemi simili (b-p, b-d, q-p, a-e, f-v, t-d, l-r, m-n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omissioni di lettere e/o sillabe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inversioni di lettere e/o sillabe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sostituzioni di lettere e/o sillabe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errori quando grafia e pronuncia non coincidono (in particolare nelle lingue straniere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32"/>
                <w:szCs w:val="32"/>
              </w:rPr>
              <w:t xml:space="preserve">4) Il calcolo si presenta </w:t>
            </w:r>
            <w:r>
              <w:rPr/>
              <w:t>(barrare con una crocetta una o più voci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ella norm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difficoltà nel ragionamento logic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errori di processamento numerico (difficoltà nel leggere e scrivere i numeri, negli aspetti cardinali e ordinali e nella corrispondenza tra numero e quantità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difficoltà nell'utilizzo degli algoritmi di base del calcolo (scritto e mentale)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scarsa conoscenza e/o carente memorizzazione delle tabelline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ifficoltà di memorizzazione di formule e algoritmi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 evidenti difficoltà di comprensioone del testo posto in forma di problem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RATTERISTICHE DEL PROCESSO DI APPRENDIMENT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5) Nel corso dell'attività didattica dimostra: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Un livello di concentrazione adeguato nella qualità e nei tempi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carsa capacità di concentrazione prolungat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Facile stancabilità e lentezza nei tempi di recuper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corre spesso all'aiuto del docente per ulteriori spiegazioni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Ha un livello d'autonomia      insufficiente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  <w:r>
              <w:rPr/>
              <w:t>scars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  <w:r>
              <w:rPr/>
              <w:t>buon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  <w:r>
              <w:rPr/>
              <w:t>ottim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LLI DI CONSAPEVOLEZZA, AUTOSTIMA ED AUTOEFFICACIA DELL'ALLIEV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ostra una consapevolezza della propria situazione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carsa                                     da rafforzare                          acquisit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ostra un'autostim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lla o scarsa              sufficiente           adeguata               eccessiv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imostra un'autoefficaci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carsa                                      da rafforzare                  adeguat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Condizioni fisiche difficili (barrare con una crocetta una o più voci)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ospedalizzazioni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malattie acute o croniche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anomalie cromosomiche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anomalie nella struttura del corp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ahoma"/>
              </w:rPr>
              <w:t>altro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La scala di numeri da 1 a 4 rappresenta un indice numerico della ampiezza del bisogno rilevato (dal minore 1 al maggiore 4) ; si richiede di barrare il numero scelto con una crocetta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mancanza di autonomia nel movimento e nell’uso del proprio corpo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nell’uso di oggetti personali e di materiali scolastic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ahoma"/>
              </w:rPr>
              <w:t>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mancanza di autonomia negli spazi scolastic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ahoma"/>
              </w:rPr>
              <w:t>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mancanza di autonomia negli spazi esterni alla scuola           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di gestione del tempo                                               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necessità di tempi lunghi                                                         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nella pianificazione delle azioni                              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di attenzione                                                             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di memorizzazione                                                   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di ricezione - decifrazione di informazioni verbali  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di ricezione - decifrazione di informazioni scritte   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di espressione – restituzione di informazioni verbali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di espressione – restituzione di informazioni scritte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nell’applicare conoscenze                                                                                   1   2   3   4</w:t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nella partecipazione alle attività relative alla disciplina 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9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In particolare nelle attività di 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/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  <w:t xml:space="preserve">Bisogni espressi dal team degli insegnanti relativamente alle  problematiche evidenziate (strumenti, informazioni, sussidi ….) </w:t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San Nicola L.S.                                                          Il Consiglio di classe/Sezi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100" w:before="0" w:after="0"/>
      <w:ind w:left="0" w:right="254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stazioneCarattere">
    <w:name w:val="Intestazione Carattere"/>
    <w:qFormat/>
    <w:rPr>
      <w:kern w:val="2"/>
      <w:sz w:val="24"/>
      <w:szCs w:val="24"/>
      <w:lang w:bidi="hi-IN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59:00Z</dcterms:created>
  <dc:creator/>
  <dc:description/>
  <cp:keywords/>
  <dc:language>en-US</dc:language>
  <cp:lastModifiedBy>Raffaele</cp:lastModifiedBy>
  <dcterms:modified xsi:type="dcterms:W3CDTF">2021-10-14T02:46:00Z</dcterms:modified>
  <cp:revision>5</cp:revision>
  <dc:subject/>
  <dc:title/>
</cp:coreProperties>
</file>