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4" w:type="dxa"/>
        <w:jc w:val="left"/>
        <w:tblInd w:w="-544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229"/>
        <w:gridCol w:w="4187"/>
        <w:gridCol w:w="3548"/>
      </w:tblGrid>
      <w:tr>
        <w:trPr>
          <w:trHeight w:val="396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1000" cy="42862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4900" cy="42862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171575" cy="409575"/>
                  <wp:effectExtent l="0" t="0" r="0" b="0"/>
                  <wp:docPr id="3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Uffici amministrativi :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cert.:ceic86700d@pec. Istruzione 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“G.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“ N.Green“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5875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2525" cy="46672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2075" cy="609600"/>
                  <wp:effectExtent l="0" t="0" r="0" b="0"/>
                  <wp:docPr id="6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725" cy="50482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Anno scolastico 2022  -2023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OORDINATA INIZIALE  DEL CONSIGLIO DI CLASS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della scuola Secondaria di Primo grado, a tempo Normale / ad indirizzo musicale /-------/------, 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CLAS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c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ALISI  DELLA  SITUAZIONE  DI 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  <w:highlight w:val="yellow"/>
          <w:lang w:eastAsia="it-IT"/>
        </w:rPr>
      </w:pPr>
      <w:r>
        <w:rPr>
          <w:b/>
          <w:sz w:val="22"/>
          <w:szCs w:val="22"/>
          <w:highlight w:val="yellow"/>
          <w:lang w:eastAsia="it-IT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053"/>
        <w:gridCol w:w="2440"/>
        <w:gridCol w:w="2138"/>
      </w:tblGrid>
      <w:tr>
        <w:trPr>
          <w:trHeight w:val="311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>
          <w:trHeight w:val="31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>
          <w:trHeight w:val="321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>
          <w:trHeight w:val="32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>In particolare, si registra la presenza di alunni che presentan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p>
      <w:pPr>
        <w:pStyle w:val="Normal"/>
        <w:spacing w:lineRule="auto" w:line="480"/>
        <w:rPr/>
      </w:pPr>
      <w:r>
        <w:rPr/>
        <w:t xml:space="preserve"> </w:t>
      </w:r>
    </w:p>
    <w:tbl>
      <w:tblPr>
        <w:tblW w:w="97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338"/>
      </w:tblGrid>
      <w:tr>
        <w:trPr>
          <w:trHeight w:val="1713" w:hRule="atLeast"/>
        </w:trPr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3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</w:tc>
        <w:tc>
          <w:tcPr>
            <w:tcW w:w="8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 – In via di prima acquisizione</w:t>
            </w:r>
          </w:p>
        </w:tc>
        <w:tc>
          <w:tcPr>
            <w:tcW w:w="8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’elenco  degli alunni che parteciperanno alle 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 Ricord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iornata della Legalit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ssemblea mensile di class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ortello scuola- famigli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rtecipazione alle proposte di manifestazioni culturali del territori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ZI E STRUMEN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ove di verifica  si realizzeranno durante lo svolgimento delle UA 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ve oggettive per classi parallele (intermedia e finale) 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Situazione finale in rapporto a quella inizial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l Consiglio di classe                                                                 Il Coordinato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               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9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41:00Z</dcterms:created>
  <dc:creator>Petriccione</dc:creator>
  <dc:description/>
  <cp:keywords/>
  <dc:language>en-US</dc:language>
  <cp:lastModifiedBy>Silveria</cp:lastModifiedBy>
  <cp:lastPrinted>2012-10-20T00:23:00Z</cp:lastPrinted>
  <dcterms:modified xsi:type="dcterms:W3CDTF">2022-10-27T09:18:00Z</dcterms:modified>
  <cp:revision>5</cp:revision>
  <dc:subject/>
  <dc:title>SCUOLA SECONDARIA DI PRIMO GRADO</dc:title>
</cp:coreProperties>
</file>