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701"/>
        <w:gridCol w:w="3023"/>
      </w:tblGrid>
      <w:tr>
        <w:trPr>
          <w:trHeight w:val="28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254" w:hanging="0"/>
              <w:jc w:val="center"/>
              <w:outlineLvl w:val="0"/>
              <w:rPr>
                <w:rFonts w:ascii="Calibri Light" w:hAnsi="Calibri Light" w:eastAsia="Times New Roman" w:cs="Book Antiqua"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380365" cy="42799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 w:val="16"/>
                <w:szCs w:val="16"/>
              </w:rPr>
              <w:t>CEIC86700D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Ambito Campania 000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R Campania – ambito CE-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istretto di appartenenza 01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lang w:val="en-US" w:eastAsia="en-US" w:bidi="ar-SA"/>
              </w:rPr>
              <w:drawing>
                <wp:inline distT="0" distB="0" distL="0" distR="0">
                  <wp:extent cx="1218565" cy="52387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94765" cy="380365"/>
                  <wp:effectExtent l="0" t="0" r="0" b="0"/>
                  <wp:docPr id="3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13591" r="19964" b="51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Cs w:val="18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Cs w:val="18"/>
              </w:rPr>
              <w:t>ISTITUTO COMPRENSIVO CAPOL. D. D.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Scuola ad indirizzo musical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Uffici amministrativi :Viale Italia n.52/5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CAP 81020- San Nicola la Strada- (CE)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cert.:ceic86700d@pec. Istruzione .it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non cert.:ceic86700d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</w:rPr>
              <w:t>Plesso “G.Mazzini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” 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Tel. 0823.452954 Fax. 0823.4581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“ N.Green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“ Tel.0823.4222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 Via Milano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 xml:space="preserve"> Tel.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 0823 457980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Codice fiscale 93081990611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www.iccapolddsannicolalastrada.gov.it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267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85875" cy="6286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1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162050" cy="4667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both"/>
              <w:outlineLvl w:val="0"/>
              <w:rPr>
                <w:rFonts w:ascii="Calibri Light" w:hAnsi="Calibri Light" w:eastAsia="Times New Roman" w:cs="Times New Roman"/>
                <w:bCs/>
                <w:color w:val="993366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color w:val="993366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/>
            </w:pPr>
            <w:r>
              <w:rPr>
                <w:rFonts w:eastAsia="Times New Roman" w:cs="Times New Roman" w:ascii="Calibri Light" w:hAnsi="Calibri Light"/>
                <w:color w:val="993366"/>
                <w:sz w:val="18"/>
                <w:szCs w:val="18"/>
              </w:rPr>
              <w:t xml:space="preserve">E C D L </w:t>
            </w:r>
            <w:r>
              <w:rPr>
                <w:rFonts w:eastAsia="Times New Roman" w:cs="Times New Roman" w:ascii="Calibri Light" w:hAnsi="Calibri Light"/>
                <w:sz w:val="18"/>
                <w:szCs w:val="18"/>
              </w:rPr>
              <w:t>Centro accreditato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581025" cy="571500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63" r="786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d. str 10</w:t>
      </w:r>
    </w:p>
    <w:p>
      <w:pPr>
        <w:pStyle w:val="Normal"/>
        <w:widowControl w:val="false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  <w:t>GRIGLIA D'OSSERVAZIONE ALUNNO STRANIER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NOME__________________________________COGNOME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ISCRITTO A____________________________DAL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Tahoma"/>
        </w:rPr>
        <w:t>SEZIONE 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NATO A_____________________IL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CITTADINANZA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COMPOSIZIONE NUCLEO FAMILIARE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----------------------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spacing w:lineRule="atLeast" w:line="100" w:before="0" w:after="12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RESIDEN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A________________________VIA_______________________________________(PR.)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TEL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CELL.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IN CASO DI NECESSITA’ C’E’ QUALCUNO CHE CONOSCE L’ITALIANO A  CUI TELEFONARE?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  <w:t>L’ALUNNO E’ IN ITALIA DAL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4493"/>
        <w:gridCol w:w="992"/>
        <w:gridCol w:w="1034"/>
      </w:tblGrid>
      <w:tr>
        <w:trPr>
          <w:trHeight w:val="54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BARRARE CON UNA</w:t>
            </w:r>
            <w:r>
              <w:rPr>
                <w:rFonts w:cs="Times New Roman"/>
                <w:b/>
                <w:i/>
                <w:iCs/>
              </w:rPr>
              <w:t xml:space="preserve"> </w:t>
            </w:r>
            <w:r>
              <w:rPr>
                <w:rFonts w:cs="Times New Roman"/>
                <w:b/>
              </w:rPr>
              <w:t xml:space="preserve"> X</w:t>
            </w:r>
          </w:p>
        </w:tc>
        <w:tc>
          <w:tcPr>
            <w:tcW w:w="65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ECEDENTEMENTE SCOLARIZZATO IN PA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9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A PRESENTATO DOCUMENTAZIONE SCOLASTICA   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54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ANNI DI SCOLARIZZAZIONE IN PATRIA ____________________________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4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ECEDENTEMENTE SCOLARIZZATO IN ITALI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7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CUOLA DELL’INFANZIA</w:t>
            </w:r>
          </w:p>
        </w:tc>
        <w:tc>
          <w:tcPr>
            <w:tcW w:w="65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N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SEZIONE PRIMAVE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>ANNO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NNO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NNO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LINGUE CONOSCIUTE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LINGUA MADRE:--------------------------------------------------------------------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LINGUA PARLATA: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992"/>
        <w:gridCol w:w="1034"/>
      </w:tblGrid>
      <w:tr>
        <w:trPr>
          <w:trHeight w:val="51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GLESE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0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RANCESE</w:t>
              <w:tab/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PAGNOLO 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6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PORTOGHE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L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/>
      </w:pPr>
      <w:r>
        <w:rPr/>
        <w:t xml:space="preserve">OSSERVAZIONE  </w:t>
      </w:r>
    </w:p>
    <w:tbl>
      <w:tblPr>
        <w:tblW w:w="958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70"/>
        <w:gridCol w:w="3225"/>
      </w:tblGrid>
      <w:tr>
        <w:trPr>
          <w:trHeight w:val="52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ETTA LE CONSEGNE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ETTA LE REGOL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HA UN ATTEGGIAMENTO COLLABORATIVO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’ ISOLAT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6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’ INSERITO IN GRUPPI DI CONNAZIONALI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5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>E’ INTEGRATO NEL GRUPPO SEZIONE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LTRO</w:t>
            </w:r>
          </w:p>
        </w:tc>
        <w:tc>
          <w:tcPr>
            <w:tcW w:w="649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  <w:b/>
          <w:bCs/>
        </w:rPr>
        <w:t>I RAPPORTI SCUOLA/FAMIGLIA</w:t>
      </w:r>
      <w:r>
        <w:rPr/>
        <w:t xml:space="preserve"> SONO:</w:t>
      </w:r>
    </w:p>
    <w:tbl>
      <w:tblPr>
        <w:tblW w:w="96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1005"/>
        <w:gridCol w:w="960"/>
      </w:tblGrid>
      <w:tr>
        <w:trPr>
          <w:trHeight w:val="36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INESISTENT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DIFFICOLTOSI</w:t>
              <w:tab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GOLAR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  <w:t>ELEMENTI CARATTERIZZANTI L’AMBITO SOCIOCULTURALE DI PROVENIENZA (gruppo familiare numeroso, famiglia unita o separata, difficolta’ economiche, l’alunno vive con parenti, l’alunno ha fratelli piu’ grandi o piu’ piccol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PROGETTO MIGRATORIO DELLA FAMIGLIA </w:t>
      </w:r>
      <w:r>
        <w:rPr>
          <w:rFonts w:cs="Times New Roman"/>
        </w:rPr>
        <w:t>(</w:t>
      </w:r>
      <w:r>
        <w:rPr>
          <w:rFonts w:cs="Times New Roman"/>
          <w:iCs/>
        </w:rPr>
        <w:t>ipotesi di un ritorno in patria, di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Cs/>
        </w:rPr>
        <w:t>migrazione in altro paese, di permanenza in Italia)</w:t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HI PARLA ITALIANO IN FAMIGLIA?---------------------------------------------------------------------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AREA LINGUISTICA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SI= SI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NO= NO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P/S= PARZIALMENTE</w:t>
      </w:r>
      <w:bookmarkStart w:id="0" w:name="_GoBack"/>
      <w:bookmarkEnd w:id="0"/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28"/>
        <w:gridCol w:w="525"/>
        <w:gridCol w:w="683"/>
        <w:gridCol w:w="567"/>
        <w:gridCol w:w="567"/>
        <w:gridCol w:w="709"/>
        <w:gridCol w:w="567"/>
        <w:gridCol w:w="567"/>
        <w:gridCol w:w="708"/>
        <w:gridCol w:w="567"/>
        <w:gridCol w:w="30"/>
        <w:gridCol w:w="49"/>
      </w:tblGrid>
      <w:tr>
        <w:trPr>
          <w:trHeight w:val="52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COMPETENZE COMUNICATIVE:</w:t>
            </w:r>
          </w:p>
        </w:tc>
        <w:tc>
          <w:tcPr>
            <w:tcW w:w="55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non verbale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Finale 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erca il contatto visivo con i pari , con gli adult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chiama l’attenzione anche ricorrendo ai messaggi e al linguaggio non verbal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i muove nello spazio dell’aula a proprio agi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i muove negli spazi della scuola a proprio agi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b/>
                <w:bCs/>
              </w:rPr>
              <w:t>Comunicazione verbale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unica nella lingua di appartenenza (materna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unica in una seconda lingua diversa dall’italian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b/>
                <w:bCs/>
              </w:rPr>
              <w:t>Comprensione in italiano L2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Non comprende parol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prende   semplici parole in italian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prende semplici consegne in italian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10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Comprende la lingua italiana per: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bisogn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sentimenti e stati d’anim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are giochi di parole, rime, cantare, recitar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scoltare/raccontare fiabe, racconti, favole, novell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citar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Chiedere per ottener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lazionarsi spontaneamente con gli altr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vere cose, azioni o persone, filastrocche, poesi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DUZIONE ITALIANO L2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Integra la lingua con linguaggi extralinguistici soprattutto per farsi capire o chiedere spiegazion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onde  a semplici domand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Produce autonomamente frasi semplici  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hiede il significato di parole che non capisce o che non conosc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Usa la lingua italiana per: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9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bisogn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sentimenti e stati d’anim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lazionarsi spontaneamente con gli altri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hiedere per ottener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Descrivere cose, azioni o person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Fare giochi di parole, rime, cantare,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citare filastrocche e poesie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2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scoltare/raccontare fiabe, racconti, favole, novelle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grafico-pittorica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MUSICALE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MOTORIA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  <w:t>GIUDIZIO ORIENTATIVO ESPRESSO DAL CONSIGLIO DI INTERSEZIONE E VALUTAZIONE DI MOTIVAZIONE E INTERESSE DELL’ALUNNO NEI CONFRONTI DEL PROGETTO SCOLASTICO</w:t>
      </w:r>
      <w:r>
        <w:rPr>
          <w:rFonts w:cs="Tahoma"/>
        </w:rPr>
        <w:t xml:space="preserve"> </w:t>
      </w:r>
      <w:r>
        <w:rPr>
          <w:rFonts w:cs="Tahoma"/>
          <w:i/>
          <w:iCs/>
        </w:rPr>
        <w:t>(materie di maggiore successo, motivazione della scelta scolastica, materie in cui ha incontrato maggiori difficoltà)</w:t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Tahoma"/>
          <w:b/>
          <w:bCs/>
        </w:rPr>
        <w:t>L’ALUNNO CHIEDE DI POTER USUFRUIRE DELL’INSEGNAMENTO DELLA RELIGIONE CATTOLICA</w:t>
      </w:r>
      <w:r>
        <w:rPr>
          <w:rFonts w:cs="Tahoma"/>
        </w:rPr>
        <w:tab/>
        <w:t xml:space="preserve">                                                                                    SI   NO</w:t>
        <w:tab/>
        <w:t xml:space="preserve">                                                               </w:t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rPr/>
      </w:pPr>
      <w:r>
        <w:rPr>
          <w:rFonts w:cs="Tahoma"/>
        </w:rPr>
        <w:t>San Nicola L.S-                                                                  IL CONSIGLIO DI INTERSEZIONE</w:t>
      </w:r>
    </w:p>
    <w:sectPr>
      <w:footerReference w:type="default" r:id="rId8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cs="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9:00Z</dcterms:created>
  <dc:creator>Pasquale</dc:creator>
  <dc:description/>
  <cp:keywords/>
  <dc:language>en-US</dc:language>
  <cp:lastModifiedBy>d abrosca</cp:lastModifiedBy>
  <dcterms:modified xsi:type="dcterms:W3CDTF">2021-09-03T0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